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75040" cy="536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47" t="8836" r="2074" b="11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5040" cy="536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39455" cy="4643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7117" r="-3" b="5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9455" cy="464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6:43:00Z</dcterms:created>
  <dc:creator>The  site</dc:creator>
  <dc:description/>
  <cp:keywords/>
  <dc:language>en-US</dc:language>
  <cp:lastModifiedBy>The  site</cp:lastModifiedBy>
  <dcterms:modified xsi:type="dcterms:W3CDTF">2014-10-02T16:46:00Z</dcterms:modified>
  <cp:revision>3</cp:revision>
  <dc:subject/>
  <dc:title/>
</cp:coreProperties>
</file>